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编号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哈尔滨工业大学</w:t>
      </w:r>
    </w:p>
    <w:p>
      <w:pPr>
        <w:pStyle w:val="TextBody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大学生创新创业训练计划”</w:t>
      </w:r>
    </w:p>
    <w:p>
      <w:pPr>
        <w:pStyle w:val="TextBody"/>
        <w:jc w:val="center"/>
        <w:rPr/>
      </w:pPr>
      <w:r>
        <w:rPr>
          <w:b/>
          <w:color w:val="000000"/>
          <w:sz w:val="36"/>
          <w:szCs w:val="36"/>
        </w:rPr>
        <w:t>创新训练项目申请书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877945" cy="400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472"/>
                              <w:gridCol w:w="968"/>
                              <w:gridCol w:w="1342"/>
                              <w:gridCol w:w="98"/>
                              <w:gridCol w:w="180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项目名称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申请级别：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拟申请经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负责人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学号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10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15pt;mso-wrap-distance-left:9pt;mso-wrap-distance-right:9pt;mso-wrap-distance-top:0pt;mso-wrap-distance-bottom:0pt;margin-top:5.4pt;mso-position-vertical-relative:text;margin-left:8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472"/>
                        <w:gridCol w:w="968"/>
                        <w:gridCol w:w="1342"/>
                        <w:gridCol w:w="98"/>
                        <w:gridCol w:w="180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项目名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级别：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拟申请经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负责人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学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2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10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哈尔滨工业大学本科生院制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填表日期：      年     月     日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12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课题组成员：（包括项目负责人、按顺序）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1367"/>
        <w:gridCol w:w="945"/>
        <w:gridCol w:w="1470"/>
        <w:gridCol w:w="2415"/>
        <w:gridCol w:w="1270"/>
      </w:tblGrid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项目简介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想做什么？有何意义和价值？准备怎么做？预期困难和结果是什么？特色和创新是什么？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三、申请基础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96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掌握相关知识和技能？拟获取的途径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具备相关工作经验？是否有前期准备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与团队成员的兴趣爱好相关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团队成员是否合作经验？会有哪困难？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rFonts w:ascii="宋体;SimSun" w:hAnsi="宋体;SimSun" w:cs="宋体;SimSun"/>
          <w:b/>
          <w:b/>
          <w:color w:val="0070C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color w:val="0070C0"/>
          <w:sz w:val="36"/>
          <w:szCs w:val="36"/>
        </w:rPr>
        <w:t>立项报告正文</w:t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ind w:left="141" w:hanging="141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立项背景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项目的意义和价值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项目关注的技术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装置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应用目前存在哪些问题？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3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现有解决方案（研究现状趋势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应用现状）综述或介绍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4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可直接综述总结前三点，或在综合分析基础上，引出自己的考虑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研究内容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编写研究内容首先需对你的工作进行分解，然后分条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分块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分步介绍你准备干什么。以下建议仅供参考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若是问题研究，可对问题进行分解，然后根据分解后的问题写清楚“研究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;“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解决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分析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之类的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)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若是装置设计，可根据装置的结构和组成，写清楚“设计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制作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调试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之类的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3)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若是社会调查，可根据调查的目标和次序，写清楚“调查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分析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；“获得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……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”之类的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预期目标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按中期目标和结题目标分别进行编写，作为中期检查和结题检查的依据。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)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结题目标建议交代结题成果形式，成果形式包括：文献综述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研究报告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调查报告；开发软件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设计装置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提出方案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形成设计图；论文发表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专利申请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软件著作权申请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媒体报道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/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公益服务或应用等，成果可以是一种或多种形式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特色与创新</w:t>
      </w:r>
    </w:p>
    <w:p>
      <w:pPr>
        <w:pStyle w:val="Normal"/>
        <w:tabs>
          <w:tab w:val="clear" w:pos="420"/>
          <w:tab w:val="left" w:pos="4830" w:leader="none"/>
        </w:tabs>
        <w:spacing w:lineRule="exact" w:line="240" w:before="120" w:after="0"/>
        <w:ind w:firstLine="48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实施方案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1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可先写研究路线，鼓励用线框图等图示的方式辅助交代先干什么，再干什么，各部分工作的相互关系；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2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各部分工作拟采用怎样的方法和手段？</w:t>
      </w:r>
      <w:r>
        <w:rPr>
          <w:rFonts w:eastAsia="楷体" w:cs="楷体" w:ascii="楷体" w:hAnsi="楷体"/>
          <w:b/>
          <w:color w:val="0070C0"/>
          <w:sz w:val="28"/>
          <w:szCs w:val="28"/>
        </w:rPr>
        <w:t>3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）整个项目的关键是什么？可能遇到的困难是什么？拟采取的怎样的对策？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楷体" w:hAnsi="楷体" w:eastAsia="楷体" w:cs="楷体"/>
          <w:b/>
          <w:b/>
          <w:color w:val="0070C0"/>
          <w:sz w:val="24"/>
          <w:szCs w:val="28"/>
        </w:rPr>
      </w:pPr>
      <w:r>
        <w:rPr>
          <w:rFonts w:eastAsia="楷体" w:cs="楷体" w:ascii="楷体" w:hAnsi="楷体"/>
          <w:b/>
          <w:color w:val="0070C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进度安排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（编写建议：建议根据研究内容和目标，以周或月为时间单位，采用甘特图或类似图表编写项目进度。）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eastAsia="楷体" w:cs="宋体;SimSun"/>
          <w:b/>
          <w:b/>
          <w:color w:val="000000"/>
          <w:sz w:val="24"/>
          <w:szCs w:val="28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eastAsia="楷体" w:cs="楷体" w:ascii="楷体" w:hAnsi="楷体"/>
          <w:b/>
          <w:color w:val="0070C0"/>
          <w:sz w:val="28"/>
          <w:szCs w:val="28"/>
        </w:rPr>
        <w:t>7</w:t>
      </w:r>
      <w:r>
        <w:rPr>
          <w:rFonts w:ascii="楷体" w:hAnsi="楷体" w:cs="楷体" w:eastAsia="楷体"/>
          <w:b/>
          <w:color w:val="0070C0"/>
          <w:sz w:val="28"/>
          <w:szCs w:val="28"/>
        </w:rPr>
        <w:t>、经费预算（编写建议：学生创新项目主要涉及材料费、分析测试费、差旅运输费、资料费等。材料费应结合研究内容、市场价格进行预算；分析测试费应根据研究需要和我校分析测试收费标准进行预算。）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40"/>
        <w:gridCol w:w="1880"/>
      </w:tblGrid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类别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要用途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金额（元）</w:t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520" w:before="240" w:after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410" w:leader="none"/>
        </w:tabs>
        <w:spacing w:before="120" w:after="12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</w:t>
      </w:r>
      <w:r>
        <w:rPr/>
        <w:t>评审情况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指导教师意见：</w:t>
            </w:r>
          </w:p>
        </w:tc>
      </w:tr>
      <w:tr>
        <w:trPr>
          <w:trHeight w:val="283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指导教师签名： 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院系审核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院系负责人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院专家组评审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组长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校认定意见及批准经费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负责人签名：              年    月    日   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igongchu</dc:creator>
  <dc:description/>
  <cp:keywords/>
  <dc:language>en-US</dc:language>
  <cp:lastModifiedBy>HP</cp:lastModifiedBy>
  <cp:lastPrinted>2009-02-27T11:04:00Z</cp:lastPrinted>
  <dcterms:modified xsi:type="dcterms:W3CDTF">2017-03-30T05:51:00Z</dcterms:modified>
  <cp:revision>21</cp:revision>
  <dc:subject/>
  <dc:title>关于申报“国家级大学生创新训练计划项目”的通知</dc:title>
</cp:coreProperties>
</file>