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56" w:after="156"/>
        <w:jc w:val="center"/>
        <w:rPr>
          <w:rFonts w:ascii="黑体;SimHei" w:hAnsi="黑体;SimHei" w:eastAsia="黑体;SimHei" w:cs="仿宋"/>
          <w:b/>
          <w:b/>
          <w:bCs/>
          <w:sz w:val="44"/>
          <w:szCs w:val="32"/>
        </w:rPr>
      </w:pPr>
      <w:bookmarkStart w:id="0" w:name="_GoBack"/>
      <w:bookmarkEnd w:id="0"/>
      <w:r>
        <w:rPr>
          <w:rFonts w:ascii="黑体;SimHei" w:hAnsi="黑体;SimHei" w:cs="仿宋" w:eastAsia="黑体;SimHei"/>
          <w:b/>
          <w:bCs/>
          <w:sz w:val="44"/>
          <w:szCs w:val="32"/>
        </w:rPr>
        <w:t>哈尔滨工业大学基础学部优秀优良学风班建设方案</w:t>
      </w:r>
    </w:p>
    <w:p>
      <w:pPr>
        <w:pStyle w:val="Normal"/>
        <w:snapToGrid w:val="false"/>
        <w:spacing w:lineRule="exact" w:line="60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优良学风是治学之本、成才之本、立校之本，良好的集体风气育人于无形，班集体在良好班风学风建设中具有重要作用。为进一步学习贯彻习近平总书记关于教育工作的重要讲话精神、全国高校思想政治工作会议精神、全国教育大会精神，传承爱国、求是、团结、奋进的校训精神，基础学部坚持以贺信精神为引领，紧扣立德树人的根本任务，实施五育并举、德育为先，坚持以班级建设为抓手，开展优秀优良学风建设，积极营造良好的育人环境，促进学生全面成长成才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建设目标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一）加强班级建设方向引领，明确班级建设内容，搭建班级交流平台，营造优秀的班风、学风、考风、寝风。</w:t>
      </w:r>
    </w:p>
    <w:p>
      <w:pPr>
        <w:pStyle w:val="Style21"/>
        <w:widowControl/>
        <w:shd w:fill="FFFFFF" w:val="clear"/>
        <w:ind w:firstLine="560"/>
        <w:jc w:val="left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建设优秀学生干部骨干队伍，全面组织开展班级建设，实现学生自我教育、自我管理、自我服务、自我提高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发挥班集体团结学生、组织学生、教育学生、服务学生的作用，调动全体同学的积极性、主动性、创造性，引领全体同学树立远大理想，明确人生发展目标，激发学习动力，促进全面发展，立志追求卓越，推动集体成长成才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建设内容</w:t>
      </w:r>
    </w:p>
    <w:p>
      <w:pPr>
        <w:pStyle w:val="Normal"/>
        <w:widowControl/>
        <w:spacing w:lineRule="exact" w:line="600"/>
        <w:ind w:firstLine="422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一）</w:t>
      </w:r>
      <w:r>
        <w:rPr>
          <w:rFonts w:ascii="仿宋" w:hAnsi="仿宋" w:cs="仿宋" w:eastAsia="仿宋"/>
          <w:b/>
          <w:bCs/>
          <w:sz w:val="28"/>
          <w:szCs w:val="28"/>
        </w:rPr>
        <w:t>组织建设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建设一支团结向上、积极肯干、以身作则、热心为同学服务、有威信的班级学生干部队伍；干部配备齐全；各项工作得到全班同学支持；在学生习惯养成、能力提升上发挥积极作用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班级有明确的学期、学年发展建设目标；有班会制度；每学期开学有工作计划，期末有工作总结；能群策群力实现预期目标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班级主动组织同学开展大学人生规划；开展丰富的班级活动；遵守校纪校规，维护校园稳定；积极进取、奋发向上、文明诚信、团结友善；集体团结意识强，在学校各项活动中表现突出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做好班级情感氛围营造，做到班级有凝聚力，同学有归属感；同学间情谊浓厚，互相关爱，建立关怀和帮辅机制，帮助有困难的同学，让同学们都能身心健康、顺利完成学业。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sz w:val="28"/>
          <w:szCs w:val="28"/>
        </w:rPr>
        <w:t>）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理想信念</w:t>
      </w:r>
      <w:r>
        <w:rPr>
          <w:rFonts w:ascii="仿宋" w:hAnsi="仿宋" w:cs="仿宋" w:eastAsia="仿宋"/>
          <w:b/>
          <w:bCs/>
          <w:sz w:val="28"/>
          <w:szCs w:val="28"/>
        </w:rPr>
        <w:t>教育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班级开展丰富的思想政治教育和理想信念引领活动，深入开展党史学习教育和“四史”宣传教育活动，引导学生从学习中激发信仰、获得启发、汲取力量。深入学习落实贺信精神和校训精神，班级成员热爱党，热爱祖国，热爱哈工大，积极关注社会，了解时政，具有远大理想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认真开展入党启蒙教育和推优入党工作，班级递交入党申请书比例高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带领班级认真投入青年大学习，学习完成率高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班级成员遵纪守法，年度内无各类违纪事件发生，无人受到各类处分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三）学风建设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班级坚持如实自主考勤，学生课堂出勤好，无迟到、早退现象，听课认真；学习态度端正，作业无抄袭现象，考试无违纪行为；学生学习目标明确、动力强劲、精力充沛；根据条件开展集体自习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班级学习成绩在同年级同专业排名位于前列；班级干部学习成绩达到或超过全班平均学习成绩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班级开展学习型集体创建，深入开展学霸上讲台、一对一帮辅等学业支持活动，主动关心关爱</w:t>
      </w:r>
      <w:r>
        <w:rPr>
          <w:rFonts w:ascii="仿宋" w:hAnsi="仿宋" w:cs="仿宋" w:eastAsia="仿宋"/>
          <w:sz w:val="28"/>
          <w:szCs w:val="28"/>
          <w:lang w:eastAsia="zh-CN"/>
        </w:rPr>
        <w:t>有困难</w:t>
      </w:r>
      <w:r>
        <w:rPr>
          <w:rFonts w:ascii="仿宋" w:hAnsi="仿宋" w:cs="仿宋" w:eastAsia="仿宋"/>
          <w:sz w:val="28"/>
          <w:szCs w:val="28"/>
        </w:rPr>
        <w:t>的同学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组织班级同学积极参加学校、学部组织的各类素质教育讲座，拓宽视野、增长见识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四）体育活动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组织班级同学积极参加学校、学部组织的各类体育活动和体育训练，个人或集体在各项体育比赛中取得优异成绩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有计划地组织班级同学开展班内体育比赛和锻炼活动，努力让每一个人都能形成适合自己的锻炼、健身方式和习惯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五）美育活动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组织班级同学积极参加学校、学部、社团组织的各项文化、艺术、娱乐活动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有计划地开展班内美育活动，班级成立各种兴趣小组，组织影视、摄影、文学、音乐、书法、绘画等各类作品的评比交流赏析等活动，创办班报、团报，开展联欢会，搭建各类才艺展示舞台，发挥同学特长，培养高雅志趣，开展文明礼仪养成活动，弘扬传统美德，培养优雅、自信的人文修养和美学素养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六）劳动教育活动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组织班级同学积极参加学校、学部组织的社会实践、志愿服务等活动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有计划地组织班级同学参与教室、食堂、校园场所的卫生清洁、绿化美化和管理服务等义务劳动，做好专教卫生值日，丰富劳动体验，提高劳动能力，强化公共服务意识和主动作为的奉献精神。</w:t>
      </w:r>
    </w:p>
    <w:p>
      <w:pPr>
        <w:pStyle w:val="Normal"/>
        <w:widowControl/>
        <w:spacing w:lineRule="exact" w:line="600"/>
        <w:ind w:firstLine="703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七）寝室建设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建立寝室公约，寝室学习氛围、文化氛围浓厚，作息规律，室友关系和谐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寝室有值日制度，保持干净整洁，各次卫生评比结果优良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班级寝室在文明寝室、特色寝室建设中成效显著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八）创新能力培养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班级积极举办相关技能学习培训，相关学习经验交流，促进知识学习和创新实践融合，有意识、有措施、有步骤地提高学生创新思维和创新实践能力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组织班级同学积极参加大一年度项目计划，班级立项数、学生参与率、中期检查通过率、结题通过率、项目优秀率居年级前列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组织班级同学积极参加学校、学部组织的各级各类学科竞赛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组织班级同学参观大学生创新创业园，激发学生创新热情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工作环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优秀优良学风班建设工作以学年为周期，包括</w:t>
      </w:r>
      <w:r>
        <w:rPr>
          <w:rFonts w:ascii="仿宋" w:hAnsi="仿宋" w:cs="仿宋" w:eastAsia="仿宋"/>
          <w:sz w:val="28"/>
          <w:szCs w:val="28"/>
          <w:lang w:eastAsia="zh-CN"/>
        </w:rPr>
        <w:t>启动、</w:t>
      </w:r>
      <w:r>
        <w:rPr>
          <w:rFonts w:ascii="仿宋" w:hAnsi="仿宋" w:cs="仿宋" w:eastAsia="仿宋"/>
          <w:sz w:val="28"/>
          <w:szCs w:val="28"/>
        </w:rPr>
        <w:t>立项</w:t>
      </w:r>
      <w:r>
        <w:rPr>
          <w:rFonts w:ascii="仿宋" w:hAnsi="仿宋" w:cs="仿宋" w:eastAsia="仿宋"/>
          <w:sz w:val="28"/>
          <w:szCs w:val="28"/>
          <w:lang w:eastAsia="zh-CN"/>
        </w:rPr>
        <w:t>、实施、总结、评比</w:t>
      </w:r>
      <w:r>
        <w:rPr>
          <w:rFonts w:ascii="仿宋" w:hAnsi="仿宋" w:cs="仿宋" w:eastAsia="仿宋"/>
          <w:sz w:val="28"/>
          <w:szCs w:val="28"/>
        </w:rPr>
        <w:t>、成效检验六个阶段，各阶段工作要求如下：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68"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启动</w:t>
      </w:r>
    </w:p>
    <w:p>
      <w:pPr>
        <w:pStyle w:val="Normal"/>
        <w:widowControl/>
        <w:spacing w:lineRule="exact" w:line="600"/>
        <w:ind w:firstLine="672"/>
        <w:jc w:val="left"/>
        <w:rPr/>
      </w:pPr>
      <w:r>
        <w:rPr>
          <w:rFonts w:ascii="仿宋" w:hAnsi="仿宋" w:cs="仿宋" w:eastAsia="仿宋"/>
          <w:sz w:val="28"/>
          <w:szCs w:val="28"/>
        </w:rPr>
        <w:t>学部组织召开</w:t>
      </w:r>
      <w:r>
        <w:rPr>
          <w:rFonts w:ascii="仿宋" w:hAnsi="仿宋" w:cs="仿宋" w:eastAsia="仿宋"/>
          <w:sz w:val="28"/>
          <w:szCs w:val="28"/>
          <w:lang w:eastAsia="zh-CN"/>
        </w:rPr>
        <w:t>学风</w:t>
      </w:r>
      <w:r>
        <w:rPr>
          <w:rFonts w:ascii="仿宋" w:hAnsi="仿宋" w:cs="仿宋" w:eastAsia="仿宋"/>
          <w:sz w:val="28"/>
          <w:szCs w:val="28"/>
        </w:rPr>
        <w:t>论坛，邀请专家、往届优秀班集体代表围绕学风建设</w:t>
      </w:r>
      <w:r>
        <w:rPr>
          <w:rFonts w:ascii="仿宋" w:hAnsi="仿宋" w:cs="仿宋" w:eastAsia="仿宋"/>
          <w:sz w:val="28"/>
          <w:szCs w:val="28"/>
          <w:lang w:eastAsia="zh-CN"/>
        </w:rPr>
        <w:t>面向大一全体班长、学习委员</w:t>
      </w:r>
      <w:r>
        <w:rPr>
          <w:rFonts w:ascii="仿宋" w:hAnsi="仿宋" w:cs="仿宋" w:eastAsia="仿宋"/>
          <w:sz w:val="28"/>
          <w:szCs w:val="28"/>
        </w:rPr>
        <w:t>开展专题研讨，凝聚学风建设共识，掌握学风班建设的基本方法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68"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立项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小班召开主题班会，结合班级实际情况，制定班级学年发展目标和实施方案，填写立项申请表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各</w:t>
      </w:r>
      <w:r>
        <w:rPr>
          <w:rFonts w:ascii="仿宋" w:hAnsi="仿宋" w:cs="仿宋" w:eastAsia="仿宋"/>
          <w:sz w:val="28"/>
          <w:szCs w:val="28"/>
          <w:lang w:eastAsia="zh-CN"/>
        </w:rPr>
        <w:t>辅导员</w:t>
      </w:r>
      <w:r>
        <w:rPr>
          <w:rFonts w:ascii="仿宋" w:hAnsi="仿宋" w:cs="仿宋" w:eastAsia="仿宋"/>
          <w:sz w:val="28"/>
          <w:szCs w:val="28"/>
        </w:rPr>
        <w:t>组建由学部（学院）领导、班主任、集群辅导员、高年级学生骨干等组成的评审组，对班级提交的创建目标和建设方案进行指导和点评，推荐优秀立项方案参加基础学部组织的展示交流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68"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实施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小班根据建设方案，有计划、有步骤地完成相关工作内容，努力实现预期目标。如需要可根据实际情况做出适当调整并做好记录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辅导员</w:t>
      </w:r>
      <w:r>
        <w:rPr>
          <w:rFonts w:ascii="仿宋" w:hAnsi="仿宋" w:cs="仿宋" w:eastAsia="仿宋"/>
          <w:sz w:val="28"/>
          <w:szCs w:val="28"/>
        </w:rPr>
        <w:t>应检查督促班级建设工作开展情况，提供指导和帮助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班主任指导班级做好班级发展建设规划以及督促工作，指导班级制作答辩汇报材料，选育好班级宣讲代表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班级做好日常各类活动的文字、影音等素材建档留存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68"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总结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班级召开主题班会，总结建设内容完成情况，分析成效和不足，提出改进意见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班级组织专人，认真整理建设材料，总结凝练建设成果，形成结题报告，制作班级学风建设成果展示汇报材料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总结和汇报材料要求条理清晰，内容真实，数据准确，表述客观具体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68" w:firstLine="562"/>
        <w:jc w:val="left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评比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础学部统一组织优秀优良学风班评比活动，包括集群（学院）评比和学部联评。</w:t>
      </w:r>
    </w:p>
    <w:p>
      <w:pPr>
        <w:pStyle w:val="Normal"/>
        <w:spacing w:lineRule="exact" w:line="6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份，以</w:t>
      </w:r>
      <w:r>
        <w:rPr>
          <w:rFonts w:ascii="仿宋" w:hAnsi="仿宋" w:cs="仿宋" w:eastAsia="仿宋"/>
          <w:sz w:val="28"/>
          <w:szCs w:val="28"/>
          <w:lang w:eastAsia="zh-CN"/>
        </w:rPr>
        <w:t>辅导员</w:t>
      </w:r>
      <w:r>
        <w:rPr>
          <w:rFonts w:ascii="仿宋" w:hAnsi="仿宋" w:cs="仿宋" w:eastAsia="仿宋"/>
          <w:sz w:val="28"/>
          <w:szCs w:val="28"/>
        </w:rPr>
        <w:t>为单位召开“集群（学院）优秀学风班评比大会”，各小班以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形式汇报建设情况，展示建设成果。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以集群为单位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组织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班级开展集群（学院）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优秀优良学风班评比答辩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，并对结果进行公示。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参选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班级总数的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>20%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确定为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基础学部优秀学风班”，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>30%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确定为“基础学部优良学风班”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70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基础学部组织召开“基础学部优秀学风班联评大会”，入围班级进行汇报展示，大会评审组进行评比，确定</w:t>
      </w:r>
      <w:r>
        <w:rPr>
          <w:rFonts w:ascii="仿宋" w:hAnsi="仿宋" w:cs="仿宋" w:eastAsia="仿宋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sz w:val="28"/>
          <w:szCs w:val="28"/>
        </w:rPr>
        <w:t>基础学部优秀学风班</w:t>
      </w:r>
      <w:r>
        <w:rPr>
          <w:rFonts w:ascii="仿宋" w:hAnsi="仿宋" w:cs="仿宋" w:eastAsia="仿宋"/>
          <w:sz w:val="28"/>
          <w:szCs w:val="28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</w:rPr>
        <w:t>标兵，并对结果进行公示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68" w:firstLine="562"/>
        <w:jc w:val="left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成效评估</w:t>
      </w:r>
    </w:p>
    <w:p>
      <w:pPr>
        <w:pStyle w:val="Normal"/>
        <w:widowControl/>
        <w:spacing w:lineRule="exact" w:line="70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-6</w:t>
      </w:r>
      <w:r>
        <w:rPr>
          <w:rFonts w:ascii="仿宋" w:hAnsi="仿宋" w:cs="仿宋" w:eastAsia="仿宋"/>
          <w:sz w:val="28"/>
          <w:szCs w:val="28"/>
        </w:rPr>
        <w:t>月，为优秀优良学风班建设成果考察期，辅导员需对各优秀优良学风班的建设结果进行考察，考察合格的班级将统一发放证书，考察合格的优秀学风班的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推荐参评“基础学部优秀学风班”标兵。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公示无异议后，</w:t>
      </w:r>
      <w:r>
        <w:rPr>
          <w:rFonts w:ascii="仿宋" w:hAnsi="仿宋" w:cs="仿宋" w:eastAsia="仿宋"/>
          <w:sz w:val="28"/>
          <w:szCs w:val="28"/>
          <w:lang w:eastAsia="zh-CN"/>
        </w:rPr>
        <w:t>学部</w:t>
      </w:r>
      <w:r>
        <w:rPr>
          <w:rFonts w:ascii="仿宋" w:hAnsi="仿宋" w:cs="仿宋" w:eastAsia="仿宋"/>
          <w:sz w:val="28"/>
          <w:szCs w:val="28"/>
        </w:rPr>
        <w:t>对获得荣誉称号的班级发放荣誉证书，发文表彰，对标兵班级的先进事迹进行宣传展示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哈尔滨工业大学基础学部</w:t>
      </w:r>
    </w:p>
    <w:p>
      <w:pPr>
        <w:pStyle w:val="Normal"/>
        <w:spacing w:lineRule="exact" w:line="600"/>
        <w:ind w:first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>202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567" w:top="1417" w:footer="567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8" w:hanging="0"/>
      </w:pPr>
      <w:rPr>
        <w:b/>
        <w:bCs/>
        <w:lang w:val="en-US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  <w:lang w:val="en-US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/>
    <w:rPr>
      <w:sz w:val="24"/>
    </w:rPr>
  </w:style>
  <w:style w:type="paragraph" w:styleId="Style22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仿宋" w:hAnsi="华文仿宋" w:eastAsia="华文仿宋" w:cs="华文仿宋"/>
      <w:color w:val="000000"/>
      <w:sz w:val="24"/>
      <w:szCs w:val="24"/>
      <w:lang w:val="en-US" w:eastAsia="zh-CN" w:bidi="ar-SA"/>
    </w:rPr>
  </w:style>
  <w:style w:type="paragraph" w:styleId="1">
    <w:name w:val="样式1"/>
    <w:basedOn w:val="Normal"/>
    <w:qFormat/>
    <w:pPr>
      <w:snapToGrid w:val="false"/>
      <w:spacing w:lineRule="auto" w:line="300" w:before="50" w:after="50"/>
    </w:pPr>
    <w:rPr>
      <w:rFonts w:eastAsia="黑体;SimHei"/>
      <w:b/>
      <w:sz w:val="30"/>
    </w:rPr>
  </w:style>
  <w:style w:type="paragraph" w:styleId="2">
    <w:name w:val="样式2"/>
    <w:basedOn w:val="Normal"/>
    <w:qFormat/>
    <w:pPr>
      <w:spacing w:lineRule="auto" w:line="300" w:before="50" w:after="50"/>
      <w:ind w:firstLine="149"/>
    </w:pPr>
    <w:rPr>
      <w:rFonts w:eastAsia="黑体;SimHei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49:00Z</dcterms:created>
  <dc:creator>吴春燕</dc:creator>
  <dc:description/>
  <cp:keywords/>
  <dc:language>en-US</dc:language>
  <cp:lastModifiedBy>文辉 麻</cp:lastModifiedBy>
  <cp:lastPrinted>2020-11-30T15:13:00Z</cp:lastPrinted>
  <dcterms:modified xsi:type="dcterms:W3CDTF">2025-02-25T06:34:00Z</dcterms:modified>
  <cp:revision>10</cp:revision>
  <dc:subject/>
  <dc:title>关于举办第二届青年教师教学基本功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4582A614084D10957173D717B6641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